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2</w:t>
      </w:r>
    </w:p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877342194"/>
            <w:bookmarkStart w:id="1" w:name="__Fieldmark__3_877342194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877342194"/>
            <w:bookmarkStart w:id="3" w:name="__Fieldmark__4_877342194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877342194"/>
      <w:bookmarkStart w:id="5" w:name="__Fieldmark__5_8773421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877342194"/>
      <w:bookmarkStart w:id="7" w:name="__Fieldmark__6_877342194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877342194"/>
      <w:bookmarkStart w:id="9" w:name="__Fieldmark__7_877342194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4-09-18T14:30:00Z</dcterms:modified>
  <cp:revision>7</cp:revision>
  <dc:subject/>
  <dc:title/>
</cp:coreProperties>
</file>